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ЛУЖБА ПО ТАРИФАМ АСТРАХАНСКОЙ ОБЛАСТ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4155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</w:tblGrid>
      <w:tr>
        <w:trPr>
          <w:trHeight w:val="718" w:hRule="atLeast"/>
        </w:trPr>
        <w:tc>
          <w:tcPr>
            <w:tcW w:w="4155" w:type="dxa"/>
            <w:tcBorders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УТВЕРЖДА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 xml:space="preserve">Председатель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 xml:space="preserve">коллегии службы по тарифам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Астраханской области</w:t>
            </w:r>
          </w:p>
        </w:tc>
      </w:tr>
      <w:tr>
        <w:trPr>
          <w:trHeight w:val="718" w:hRule="atLeast"/>
        </w:trPr>
        <w:tc>
          <w:tcPr>
            <w:tcW w:w="4155" w:type="dxa"/>
            <w:tcBorders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____________О.Г. Зверева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 xml:space="preserve">«18»  декабря  2018 г.      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ОТОКОЛ</w:t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г. Астрахань</w:t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8.12.2018                                                                                                          № 204</w:t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заседания коллегии</w:t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лужбы по тарифам Астраханской области</w:t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редседатель – </w:t>
      </w:r>
      <w:r>
        <w:rPr>
          <w:rFonts w:eastAsia="Calibri"/>
          <w:sz w:val="26"/>
          <w:szCs w:val="26"/>
          <w:lang w:eastAsia="en-US"/>
        </w:rPr>
        <w:t>Зверева О.Г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Заместитель председателя</w:t>
      </w:r>
      <w:r>
        <w:rPr>
          <w:rFonts w:eastAsia="Calibri"/>
          <w:sz w:val="26"/>
          <w:szCs w:val="26"/>
          <w:lang w:eastAsia="en-US"/>
        </w:rPr>
        <w:t xml:space="preserve"> – Степанищева О.В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Секретарь – </w:t>
      </w:r>
      <w:r>
        <w:rPr>
          <w:rFonts w:eastAsia="Calibri"/>
          <w:sz w:val="26"/>
          <w:szCs w:val="26"/>
          <w:lang w:eastAsia="en-US"/>
        </w:rPr>
        <w:t>Камышанова Н.В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рисутствовали:</w:t>
      </w:r>
      <w:r>
        <w:rPr>
          <w:rFonts w:eastAsia="Calibri"/>
          <w:sz w:val="26"/>
          <w:szCs w:val="26"/>
          <w:lang w:eastAsia="en-US"/>
        </w:rPr>
        <w:t xml:space="preserve"> Свиридов А.А., Белунина Г.Г., Бронникова О.А., Меркулова О.А., Турасова Л.А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риглашенные: </w:t>
      </w:r>
      <w:r>
        <w:rPr>
          <w:rFonts w:eastAsia="Calibri"/>
          <w:sz w:val="26"/>
          <w:szCs w:val="26"/>
          <w:lang w:eastAsia="en-US"/>
        </w:rPr>
        <w:t>эксперт отдела контроля и регулирования тарифов (цен) в сфере электроэнергетики и газоснабжения службы по тарифам Астраханской области – Степаненко Наталья Александровна.</w:t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иглашенные: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Представитель организации отсутствует (письмо АО «АСПО» исх. От 17.12.2018 № 155, вх. от 17.12.2018 № 4497).</w:t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ВЕСТКА ДНЯ:</w:t>
      </w:r>
    </w:p>
    <w:p>
      <w:pPr>
        <w:pStyle w:val="Normal"/>
        <w:autoSpaceDE w:val="false"/>
        <w:ind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рректировка индивидуальных тарифов на услуги по передаче электрической энергии для взаиморасчетов между АО «АСПО» и филиалом ОАО «МРСК Юга» - «Астраханьэнерго» на 2019 год.</w:t>
      </w:r>
    </w:p>
    <w:p>
      <w:pPr>
        <w:pStyle w:val="Normal"/>
        <w:autoSpaceDE w:val="false"/>
        <w:ind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клад уполномоченного по делу – эксперта отдела контроля и регулирования тарифов (цен) в сфере электроэнергетики и газоснабжения службы по тарифам Астраханской области Н.А.Степаненко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ЛУШАЛИ:</w:t>
      </w:r>
    </w:p>
    <w:p>
      <w:pPr>
        <w:pStyle w:val="Normal"/>
        <w:autoSpaceDE w:val="false"/>
        <w:ind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амышанову Н.В.: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«В службу по тарифам Астраханской области поступило письмо АО «АСПО» (рег. № 1996 от 28.04.2018) с просьбой рассмотреть вопрос об установлении (корректировке) индивидуальных тарифов на услуги по передаче электрической энергии для взаиморасчетов между АО «АСПО», осуществляющим регулируемую деятельность в сфере оказания услуг по передаче электрической энергии, и филиалом ОАО «МРСК Юга» - «Астраханьэнерго» на 2019 год без участия представителей организации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ВЫСТУПИЛИ: </w:t>
      </w:r>
    </w:p>
    <w:p>
      <w:pPr>
        <w:pStyle w:val="Normal"/>
        <w:autoSpaceDE w:val="false"/>
        <w:ind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верева О.Г. – «Предлагаю рассмотреть вопрос об установлении (корректировке) индивидуальных тарифов на услуги по передаче электрической энергии для взаиморасчетов между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АО «АСПО», осуществляющим регулируемую деятельность в сфере оказания услуг по передаче электрической энергии, и филиалом ОАО «МРСК Юга» - «Астраханьэнерго» на 2019 год без участия представителей организации».</w:t>
      </w:r>
    </w:p>
    <w:p>
      <w:pPr>
        <w:pStyle w:val="Normal"/>
        <w:autoSpaceDE w:val="false"/>
        <w:ind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лосовали: «За» - единогласно.</w:t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ЛУШАЛИ:</w:t>
      </w:r>
    </w:p>
    <w:p>
      <w:pPr>
        <w:pStyle w:val="Normal"/>
        <w:autoSpaceDE w:val="false"/>
        <w:ind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тепаненко Н.А.</w:t>
      </w:r>
      <w:r>
        <w:rPr>
          <w:rFonts w:eastAsia="Calibri"/>
          <w:sz w:val="26"/>
          <w:szCs w:val="26"/>
          <w:lang w:val="en-US" w:eastAsia="en-US"/>
        </w:rPr>
        <w:t>: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«Распоряжением службы от 16.12.2014 № 223 установлены индивидуальные тарифы на услуги по передаче электрической энергии для взаиморасчетов между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АО «АСПО» и филиалом ПАО «МРСК Юга» - «Астраханьэнерго» на долгосрочный период регулирования», рассчитанные методом долгосрочной индексации необходимой валовой выручки, на 2019 г.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В соответствии с п. 38 Основ ценообразования в области регулируемых цен (тарифов) в электроэнергетике, утвержденных </w:t>
      </w:r>
      <w:hyperlink w:anchor="sub_0">
        <w:r>
          <w:rPr>
            <w:rStyle w:val="InternetLink"/>
            <w:rFonts w:eastAsia="Calibri"/>
            <w:bCs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 Правительства Российской Федерации от 29.12.2011 № 1178 (далее – Основы ценообразования), в течение долгосрочного периода регулирования регулирующими органами ежегодно производится корректировка необходимой валовой выручки, устанавливаемой на очередной период регулирования.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Учитывая изложенное,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АО «АСПО» в соответствии с требованиями п. 12 Правил государственного регулирования (пересмотра, применения) цен (тарифов) в электроэнергетике, утвержденных постановлением Правительства Российской Федерации от 29.12.2011 № 1178, обратилось в службу по тарифам Астраханской области с заявлением, содержащим предложения об уровне тарифов на услуги по передаче электроэнергии на 2019 год (исх. от 28.04.2018 № 53, от 28.04.2018 № 1996).</w:t>
      </w:r>
    </w:p>
    <w:p>
      <w:pPr>
        <w:pStyle w:val="Normal"/>
        <w:autoSpaceDE w:val="false"/>
        <w:ind w:firstLine="68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Указанные предложения в соответствии с требованиями п. 10 (2) Стандартов раскрытия информации субъектами оптового и розничных рынков электрической энергии, утвержденных постановлением Правительства Российской Федерации от 21.01.2004 № 24, были размещены организацией в установленном порядке.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риказом службы по тарифам Астраханской области от 07.05.2018 № 127 открыто дело об установлении индивидуальных тарифов на услуги по передаче электрической энергии для взаиморасчетов между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АО «АСПО»</w:t>
      </w:r>
      <w:r>
        <w:rPr>
          <w:rFonts w:eastAsia="Calibri"/>
          <w:b/>
          <w:bCs/>
          <w:sz w:val="26"/>
          <w:szCs w:val="26"/>
          <w:lang w:eastAsia="en-US"/>
        </w:rPr>
        <w:t xml:space="preserve">  </w:t>
      </w:r>
      <w:r>
        <w:rPr>
          <w:rFonts w:eastAsia="Calibri"/>
          <w:bCs/>
          <w:sz w:val="26"/>
          <w:szCs w:val="26"/>
          <w:lang w:eastAsia="en-US"/>
        </w:rPr>
        <w:t>и филиалом ОАО «МРСК Юга» - «Астраханьэнерго» на 2019 год, назначен уполномоченный по делу и утверждена экспертная группа, состоящая из специалистов службы по тарифам Астраханской области.</w:t>
      </w:r>
    </w:p>
    <w:p>
      <w:pPr>
        <w:pStyle w:val="Normal"/>
        <w:autoSpaceDE w:val="false"/>
        <w:ind w:firstLine="68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В адрес организации в установленном законом порядке направлено извещение об открытии дела об установлении индивидуальных тарифов на услуги по передаче электрической энергии (письмо от 10.05.2018 № СТ/02-17-1231).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Согласно решению, принятому на заседании коллегии Службы от 31.10.2017 (протокол № 112)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АО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«АСПО»  соответствует критериям отнесения владельцев объектов электросетевого хозяйства к территориальным сетевым организациям, утвержденным постановлением Правительства Российской Федерации от 28.02.2015 № 184 «Об отнесении владельцев объектов электросетевого хозяйства к территориальным сетевым организациям».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При определении показателей корректировки необходимой валовой выручки с учетом надежности и качества услуг для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АО «АСПО»   использованы данные о фактических значениях показателей надежности и качества поставляемых товаров и оказываемых услуг АО «АСПО»  за 2017 год, определенные распоряжением службы от 26.05.2017 № 45.  Величина корректировки НВВ 2018 года с учетом фактических показателей уровня надежности и качества оказанных услуг за 2017 год составила 39,01 тыс. рублей.</w:t>
      </w:r>
    </w:p>
    <w:p>
      <w:pPr>
        <w:pStyle w:val="Normal"/>
        <w:autoSpaceDE w:val="false"/>
        <w:ind w:firstLine="68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ab/>
        <w:t>Величина корректировки необходимой валовой выручки 2019 года выполненной экспертной группой с учетом требований пунктов 7, 38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 1178 и пункта 11 методических указаний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, утвержденных приказом ФСТ России от 17.02.2012 № 98-э, составила (-) 363,88  тыс. руб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Корректировка необходимой валовой выручки и индивидуальных тарифов на услуги по передаче электрической энергии 2019 года экспертной группой выполнялось с учетом требований пунктов 11 (1) и 38 Основ ценообразования в области регулируемых цен (тарифов) в электроэнергетике, утвержденных постановлением Правительства Российской Федерации  от 29.12.2011 № 1178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Объем необходимой валовой выручки АО «АСПО» на 2019 год, учтенный в долгосрочных параметрах распоряжением службы от 16.12.2014 № 223, в том числе с учетом корректировки, и основные статьи расходов, а также основания, по которым отказано во включении в тарифы отдельных расходов, предложенных регулируемой организацией, представлены в нижеприведенной таблице: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418"/>
        <w:gridCol w:w="1134"/>
        <w:gridCol w:w="1275"/>
        <w:gridCol w:w="1134"/>
        <w:gridCol w:w="1985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(учтено в долгосроч-ных параметрах распоряже-нием службы от 16.12.2014 №2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(по предложе-нию организа-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(с учетом корректи-ровки НВВ по оценке службы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от предложе-ний организа-ции на 2019 (гр.5-гр.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ания, по которым отказано во включении в тарифы отдельных расходов, предложенных организ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2019 года по оценке службы (гр. 5-гр.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одконтро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12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.38 Основ цено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5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еподконтрольные расходы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1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.16 Основ цен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законы от 24.07.2009 № 212-ФЗ, от 01.12.2014 № 401-ФЗ, от 24.07.1998 № 125-Ф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.27 Основ ценообразования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..20 Основ ценообразования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6</w:t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.29,31 Основ цен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олученный по независящим причинам доход (+)/ избыток средств, полученный в предыдущем периоде регулирования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6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,38 Основ ценообразования П.11 Методических указаний 17.02.2012 № 98-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6,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зменения полезного отпуска и цен на электрическую энерг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3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 Методических указаний 17.02.2012 № 98-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3,88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корректировки неподконтроль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 Методических указаний 17.02.2012 № 98-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5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НВВ содерж. От полезного от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В на содержание сетей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57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.16 Основ ценообразования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фактических показателей качества и наде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8 Основ цен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ВВ на оплату технологического расхода электроэнергии (потер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1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.81 Основ ценообразования 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6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ВВ на услуги по передаче электрическ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36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5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. 16, П. 38 Основ цен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0,56</w:t>
            </w:r>
          </w:p>
        </w:tc>
      </w:tr>
    </w:tbl>
    <w:p>
      <w:pPr>
        <w:pStyle w:val="Normal"/>
        <w:autoSpaceDE w:val="false"/>
        <w:ind w:left="426" w:hanging="0"/>
        <w:jc w:val="both"/>
        <w:rPr/>
      </w:pPr>
      <w:r>
        <w:rPr/>
        <w:t>* с учетом корректировки по показателям надежности и качест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еобходимые параметры для расчета индивидуальных тарифов на услуги по передаче электрической энергии для взаиморасчетов между АО «АСПО» и филиалом ПАО «МРСК Юга» - «Астраханьэнерго» на 2019 год с учетом корректировки НВВ, и предложенные к установлению службой по тарифам Астраханской области тарифы на услуги по передаче электрической энергии на 2019год, </w:t>
      </w:r>
      <w:r>
        <w:rPr>
          <w:rFonts w:eastAsia="Calibri"/>
          <w:sz w:val="26"/>
          <w:szCs w:val="26"/>
          <w:lang w:eastAsia="en-US"/>
        </w:rPr>
        <w:t>представлены в нижеприведенной таблице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287"/>
        <w:gridCol w:w="1939"/>
        <w:gridCol w:w="1938"/>
        <w:gridCol w:w="1938"/>
      </w:tblGrid>
      <w:tr>
        <w:trPr>
          <w:trHeight w:val="323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оценке службы</w:t>
            </w:r>
          </w:p>
        </w:tc>
      </w:tr>
      <w:tr>
        <w:trPr>
          <w:trHeight w:val="3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  <w:lang w:val="ru-RU"/>
              </w:rPr>
              <w:t>полугод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ru-RU"/>
              </w:rPr>
              <w:t xml:space="preserve"> полугод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ВВ на содержание сет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3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,0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/>
            </w:pPr>
            <w:r>
              <w:rPr>
                <w:sz w:val="20"/>
                <w:szCs w:val="20"/>
              </w:rPr>
              <w:t>НВВ на оплату технологического расхода электроэнерги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58,6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56,9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Итого </w:t>
            </w:r>
            <w:r>
              <w:rPr>
                <w:sz w:val="20"/>
                <w:szCs w:val="20"/>
              </w:rPr>
              <w:t xml:space="preserve">НВВ на </w:t>
            </w:r>
            <w:r>
              <w:rPr>
                <w:sz w:val="20"/>
                <w:szCs w:val="20"/>
                <w:lang w:val="ru-RU"/>
              </w:rPr>
              <w:t>услуги по передаче электрической энерг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полезного отпуска электроэнерг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кВт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заявленной мощ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потер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кВт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ноставочный тариф на услуги по передаче электрической энергии</w:t>
            </w:r>
          </w:p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п роста к предыдущему полугоди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т·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4,7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ухставочный тариф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вка на содерж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0"/>
                <w:szCs w:val="20"/>
              </w:rPr>
              <w:t>руб./МВт·ме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4 032,3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7 015,6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1.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п роста к предыдущему полугоди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8,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4,4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вка на оплату технологического расхода (потерь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Вт·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9,62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4,178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2.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п роста к предыдущему полугоди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,5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9,31</w:t>
            </w:r>
          </w:p>
        </w:tc>
      </w:tr>
    </w:tbl>
    <w:p>
      <w:pPr>
        <w:pStyle w:val="TextBody"/>
        <w:spacing w:before="0" w:after="0"/>
        <w:ind w:right="-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организации в установленном законом порядке направлено извещение о проведении заседания коллегии службы по тарифам Астраханской области, с указанием даты, времени и мес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заседания коллегии (письмо от 10.12.2018 № СТ/02-17 –3044).</w:t>
      </w:r>
    </w:p>
    <w:p>
      <w:pPr>
        <w:pStyle w:val="TextBody"/>
        <w:spacing w:before="0" w:after="0"/>
        <w:ind w:right="-5" w:firstLine="709"/>
        <w:jc w:val="both"/>
        <w:rPr/>
      </w:pPr>
      <w:r>
        <w:rPr>
          <w:sz w:val="26"/>
          <w:szCs w:val="26"/>
        </w:rPr>
        <w:t xml:space="preserve">С </w:t>
      </w:r>
      <w:r>
        <w:rPr>
          <w:sz w:val="26"/>
          <w:szCs w:val="26"/>
          <w:lang w:val="ru-RU"/>
        </w:rPr>
        <w:t xml:space="preserve">материалами по вопросу установления индивидуальных тарифов </w:t>
      </w:r>
      <w:r>
        <w:rPr>
          <w:sz w:val="26"/>
          <w:szCs w:val="26"/>
        </w:rPr>
        <w:t xml:space="preserve">и проектом распоряжения специалисты организации ознакомлены 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>.12.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ывая изложенное, предлагаю установить на 2019 год указанные скорректированные индивидуальные тарифы на услуги по передаче электрической энергии для взаиморасчетов между АО «АСПО» (ОГРН 1103017001856) и филиалом ПАО «МРСК Юга» - «Астраханьэнерго».</w:t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СТУПИЛИ: </w:t>
      </w:r>
    </w:p>
    <w:p>
      <w:pPr>
        <w:pStyle w:val="TextBody"/>
        <w:spacing w:before="0" w:after="0"/>
        <w:ind w:right="-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верева О.Г. – «У членов коллегии есть замечания, вопросы к проекту распоряжения?». </w:t>
      </w:r>
    </w:p>
    <w:p>
      <w:pPr>
        <w:pStyle w:val="TextBody"/>
        <w:spacing w:before="0" w:after="0"/>
        <w:ind w:right="-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Салыхов Н.Р. – «Рассмотрев представленные к коллегии материалы, у НП «Совет рынка» имеются следующие замечания:</w:t>
      </w:r>
    </w:p>
    <w:p>
      <w:pPr>
        <w:pStyle w:val="TextBody"/>
        <w:spacing w:before="0" w:after="0"/>
        <w:ind w:right="-5" w:firstLine="709"/>
        <w:jc w:val="both"/>
        <w:rPr/>
      </w:pPr>
      <w:r>
        <w:rPr>
          <w:sz w:val="26"/>
          <w:szCs w:val="26"/>
          <w:lang w:val="ru-RU"/>
        </w:rPr>
        <w:t>1.</w:t>
      </w:r>
      <w:r>
        <w:rPr/>
        <w:t xml:space="preserve"> </w:t>
      </w:r>
      <w:r>
        <w:rPr>
          <w:sz w:val="26"/>
          <w:szCs w:val="26"/>
          <w:lang w:val="ru-RU"/>
        </w:rPr>
        <w:t>Значения тарифов в приложении 1 к проекту распоряжения не соответствуют расчетам, представленным в приложении 3 к экспертному заключению;</w:t>
      </w:r>
    </w:p>
    <w:p>
      <w:pPr>
        <w:pStyle w:val="TextBody"/>
        <w:spacing w:before="0" w:after="0"/>
        <w:ind w:right="-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Отсутствуют данные о фактических объемах услуг по передаче за 2017 год (с разбивкой по полугодиям), что не позволяет оценить правильность корректировки НВВ в соответствии с формулой 7.1 методических указаний 98-э.</w:t>
      </w:r>
    </w:p>
    <w:p>
      <w:pPr>
        <w:pStyle w:val="TextBody"/>
        <w:spacing w:before="0" w:after="0"/>
        <w:ind w:right="-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епаненко Н.А. – «По первому вопросу поясняю, что причина несоответствия в расчетах сложилась из-за допущенной ошибки в единицах измерения в приложении к распоряжению. Указанные нарушения были учтены и исправлены, направлены на электронный адрес НП «Совет рынка».</w:t>
      </w:r>
    </w:p>
    <w:p>
      <w:pPr>
        <w:pStyle w:val="TextBody"/>
        <w:spacing w:before="0" w:after="0"/>
        <w:ind w:right="-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 второму вопросу поясняю, что по формуле 7.1 Методических указаний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, утвержденных приказом ФСТ России от 17.02.2012 № 98-э, разбивка данных о фактических объемах услуг по передаче за 2017 год по полугодиям не предусмотрена.»</w:t>
      </w:r>
    </w:p>
    <w:p>
      <w:pPr>
        <w:pStyle w:val="TextBody"/>
        <w:spacing w:before="0" w:after="0"/>
        <w:ind w:right="-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верева О.Г. – предложила согласиться с выводами экспертной группы по корректировке необходимой валовой выручки и тарифов на услуги по передаче электрической энергии АО «АСПО» на 2019 год в соответствии с расчетами, выполненными экспертной группой.</w:t>
      </w:r>
    </w:p>
    <w:p>
      <w:pPr>
        <w:pStyle w:val="TextBody"/>
        <w:spacing w:before="0" w:after="0"/>
        <w:ind w:right="-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лосовали: «За» - Зверева О.Г., Степанищева О.В., Свиридов А.А., Белунина Г.Г., Бронникова О.А., Меркулова О.А., Турасова Л.А.</w:t>
      </w:r>
    </w:p>
    <w:p>
      <w:pPr>
        <w:pStyle w:val="TextBody"/>
        <w:spacing w:before="0" w:after="0"/>
        <w:ind w:right="-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Против» - Салыхов Н.Р.</w:t>
      </w:r>
    </w:p>
    <w:p>
      <w:pPr>
        <w:pStyle w:val="TextBody"/>
        <w:spacing w:before="0" w:after="0"/>
        <w:ind w:right="-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верева О.Г. – «Большинством голосов решение принято».</w:t>
      </w:r>
    </w:p>
    <w:p>
      <w:pPr>
        <w:pStyle w:val="TextBody"/>
        <w:spacing w:before="0" w:after="0"/>
        <w:ind w:right="-5" w:firstLine="709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TextBody"/>
        <w:spacing w:before="0" w:after="0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TextBody"/>
        <w:spacing w:before="0" w:after="0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sz w:val="26"/>
          <w:szCs w:val="26"/>
        </w:rPr>
        <w:t>Внести в распоряжение службы по тарифам Астраханской области от 16.12.2014 № 225 «Об индивидуальных тарифах на услуги по передаче электрической энергии для взаиморасчетов между АО «АСПО» (ОГРН 1103017001856) и филиалом ПАО «МРСК Юга» - «Астраханьэнерго» на долгосрочный период регулирования» изменения, изложив приложения № 1, 2 к распоряжению в новой редакции согласно приложениям № 1, 2 к проекту распоряже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sz w:val="26"/>
          <w:szCs w:val="26"/>
        </w:rPr>
        <w:t>Признать утратившим силу распоряжение службы по тарифам Астраханской области от 14.12.2017 № 171 «О внесении изменений в распоряжение службы по тарифам Астраханской области от 16.12.2014 № 225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чальнику отдела контроля и регулирования тарифов (цен) в сфере электроэнергетики и газоснабжения службы по тарифам Астраханской области в семидневный срок со дня принят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1. Направить копию распоряжения в Федеральную антимонопольную служб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6"/>
          <w:szCs w:val="26"/>
        </w:rPr>
        <w:t>3.2. Направить копии распоряжения и настоящего протокола заседания коллегии службы по тарифам Астраханской области в АО «АСПО» (ОГРН 1103017001856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3. Разместить распоряжение и настоящий протокол заседания коллегии службы по тарифам Астраханской области на официальном сайте службы по тарифам Астраханской области в информационно-телекоммуникационной сети «Интернет» (http://astrtarif.ru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4. Обеспечить включение распоряжения в справочно-правовые системы «Консультант Плюс» ООО «Рента Сервис» и «ГАРАНТ» ООО «Астрахань-Гарант-Сервис».</w:t>
      </w:r>
    </w:p>
    <w:p>
      <w:pPr>
        <w:pStyle w:val="Normal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</w:t>
      </w:r>
      <w:r>
        <w:rPr>
          <w:sz w:val="26"/>
          <w:szCs w:val="26"/>
        </w:rPr>
        <w:t>:                                                                 О.В. Степанищева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ллегии:</w:t>
      </w:r>
    </w:p>
    <w:p>
      <w:pPr>
        <w:pStyle w:val="Normal"/>
        <w:spacing w:lineRule="atLeast" w:line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А.А. Свиридов                                                            </w:t>
      </w:r>
    </w:p>
    <w:p>
      <w:pPr>
        <w:pStyle w:val="Normal"/>
        <w:spacing w:lineRule="atLeast" w:line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 xml:space="preserve">Г.Г. Белунина  </w:t>
      </w:r>
    </w:p>
    <w:p>
      <w:pPr>
        <w:pStyle w:val="Normal"/>
        <w:spacing w:lineRule="atLeast" w:line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О.А. Бронникова   </w:t>
      </w:r>
    </w:p>
    <w:p>
      <w:pPr>
        <w:pStyle w:val="Normal"/>
        <w:spacing w:lineRule="atLeast" w:line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pacing w:lineRule="atLeast" w:line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.А. Меркулова  </w:t>
      </w:r>
    </w:p>
    <w:p>
      <w:pPr>
        <w:pStyle w:val="Normal"/>
        <w:spacing w:lineRule="atLeast" w:line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jc w:val="right"/>
        <w:rPr/>
      </w:pPr>
      <w:r>
        <w:rPr>
          <w:sz w:val="26"/>
          <w:szCs w:val="26"/>
        </w:rPr>
        <w:t xml:space="preserve">Н.Р. Салыхов                                                                      </w:t>
      </w:r>
    </w:p>
    <w:p>
      <w:pPr>
        <w:pStyle w:val="Normal"/>
        <w:spacing w:lineRule="atLeast" w:line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Л.А. Турасова</w:t>
      </w:r>
    </w:p>
    <w:p>
      <w:pPr>
        <w:pStyle w:val="Normal"/>
        <w:spacing w:lineRule="atLeast" w:line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6"/>
          <w:szCs w:val="26"/>
        </w:rPr>
        <w:t xml:space="preserve">Секретарь                                                                                               </w:t>
      </w:r>
      <w:r>
        <w:rPr>
          <w:sz w:val="26"/>
          <w:szCs w:val="26"/>
        </w:rPr>
        <w:t>Н.В. Камышано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jc w:val="both"/>
    </w:pPr>
    <w:rPr>
      <w:rFonts w:ascii="Arial CYR" w:hAnsi="Arial CYR" w:cs="Arial CYR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52:00Z</dcterms:created>
  <dc:creator>Катя</dc:creator>
  <dc:description/>
  <cp:keywords/>
  <dc:language>en-US</dc:language>
  <cp:lastModifiedBy>Москвитина Анна Валерьевна</cp:lastModifiedBy>
  <cp:lastPrinted>2018-12-21T16:59:00Z</cp:lastPrinted>
  <dcterms:modified xsi:type="dcterms:W3CDTF">2018-12-21T13:07:00Z</dcterms:modified>
  <cp:revision>56</cp:revision>
  <dc:subject/>
  <dc:title>СЛУЖБА ПО ТАРИФАМ АСТРАХАНСКОЙ ОБЛАСТИ</dc:title>
</cp:coreProperties>
</file>